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831366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499520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9256296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8108589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529602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8587335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7204402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